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Style w:val="C10c47"/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/>
      </w:r>
    </w:p>
    <w:p>
      <w:pPr>
        <w:pStyle w:val="Style22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Государственное казенное общеобразовательное учреждение</w:t>
      </w:r>
    </w:p>
    <w:p>
      <w:pPr>
        <w:pStyle w:val="Style22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"Волгоградская школа - интернат №2"</w:t>
      </w:r>
    </w:p>
    <w:p>
      <w:pPr>
        <w:pStyle w:val="Style22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"Согласована"                                  "Согласована"                                 "Утверждена" </w:t>
      </w:r>
    </w:p>
    <w:p>
      <w:pPr>
        <w:pStyle w:val="Style22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уководитель МО                             заместитель директора                  директор ГКОУ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_________(Э.А.Довгаль)                 ________ (О.Н. Персидская)        «Волгоградская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школа-интернат №2»</w:t>
      </w:r>
    </w:p>
    <w:p>
      <w:pPr>
        <w:pStyle w:val="Style2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ята решением                                                                                            ________ (А.М.Небыков)</w:t>
      </w:r>
    </w:p>
    <w:p>
      <w:pPr>
        <w:pStyle w:val="Style2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дагогического совета </w:t>
      </w:r>
    </w:p>
    <w:p>
      <w:pPr>
        <w:pStyle w:val="Style2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токол </w:t>
      </w:r>
    </w:p>
    <w:p>
      <w:pPr>
        <w:pStyle w:val="Style2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т 28  августа 2025 г. № 1                         </w:t>
      </w:r>
    </w:p>
    <w:p>
      <w:pPr>
        <w:pStyle w:val="Style2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eastAsia="Calibri" w:cs="Times New Roman" w:ascii="Times New Roman" w:hAnsi="Times New Roman"/>
          <w:sz w:val="24"/>
          <w:szCs w:val="24"/>
        </w:rPr>
        <w:t>Рассмотрена на заседании МО                                                               Введена в действие   приказом</w:t>
      </w:r>
    </w:p>
    <w:p>
      <w:pPr>
        <w:pStyle w:val="Style22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токол                                                                                                  от 28 августа   2025 г. № 312                                                          </w:t>
      </w:r>
    </w:p>
    <w:p>
      <w:pPr>
        <w:pStyle w:val="Style2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28 августа 2025г. № 1</w:t>
        <w:tab/>
      </w:r>
    </w:p>
    <w:p>
      <w:pPr>
        <w:pStyle w:val="Style2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22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по   внеурочной деятельности</w:t>
      </w:r>
    </w:p>
    <w:p>
      <w:pPr>
        <w:pStyle w:val="Style22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Социально-трудовая подготовка</w:t>
      </w:r>
    </w:p>
    <w:p>
      <w:pPr>
        <w:pStyle w:val="Style22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«Школа добрых дел»</w:t>
      </w:r>
    </w:p>
    <w:p>
      <w:pPr>
        <w:pStyle w:val="Style22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</w:rPr>
        <w:t>для  4 « в» класса</w:t>
      </w:r>
    </w:p>
    <w:p>
      <w:pPr>
        <w:pStyle w:val="Style22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на 2025-2026 учебный год</w:t>
      </w:r>
    </w:p>
    <w:p>
      <w:pPr>
        <w:pStyle w:val="Style22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(в соответствии с АООП УО (вариант 2))</w:t>
      </w:r>
    </w:p>
    <w:p>
      <w:pPr>
        <w:pStyle w:val="Style22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Style22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Разработала: учитель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Кобышева Елена Арсентьевна</w:t>
      </w:r>
    </w:p>
    <w:p>
      <w:pPr>
        <w:pStyle w:val="Style2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 по   внеурочной деятельности  Социально-трудовая подготовка  "Школа добрых дел"    для  4  класса разработана на основании нормативных документов: 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21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Внеурочная деятельность является составной частью учебно-воспитательного процесса и одной из форм организации свободного времени учащихся. 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</w:t>
      </w:r>
    </w:p>
    <w:p>
      <w:pPr>
        <w:pStyle w:val="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6"/>
          <w:b/>
          <w:bCs/>
          <w:color w:val="000000"/>
          <w:sz w:val="28"/>
          <w:szCs w:val="28"/>
        </w:rPr>
        <w:t>Цель: </w:t>
      </w:r>
      <w:r>
        <w:rPr>
          <w:rStyle w:val="C1"/>
          <w:color w:val="000000"/>
          <w:sz w:val="28"/>
          <w:szCs w:val="28"/>
        </w:rPr>
        <w:t>формирование трудовых умений и навыков обучающихся для успешной адаптации в социуме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6"/>
          <w:b/>
          <w:bCs/>
          <w:color w:val="000000"/>
          <w:sz w:val="28"/>
          <w:szCs w:val="28"/>
        </w:rPr>
        <w:t>Задачи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Совершенствовать трудовые умения и навыки по уходу за собой и своим жилищем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Прививать навыки коллективной трудовой деятельност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Коррегировать ВПФ учащихся с учётом их возрастных особенносте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Развивать эмоциональную сферу (ответственность, целеустремлённость, решительность, самостоятельность)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6"/>
          <w:b/>
          <w:bCs/>
          <w:color w:val="000000"/>
          <w:sz w:val="28"/>
          <w:szCs w:val="28"/>
        </w:rPr>
        <w:t>Общая характеристика программы внеурочной деятельности</w:t>
      </w:r>
    </w:p>
    <w:p>
      <w:pPr>
        <w:pStyle w:val="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  <w:sz w:val="28"/>
          <w:szCs w:val="28"/>
        </w:rPr>
        <w:t xml:space="preserve">      </w:t>
      </w:r>
      <w:r>
        <w:rPr>
          <w:rStyle w:val="C39"/>
          <w:color w:val="000000"/>
          <w:sz w:val="28"/>
          <w:szCs w:val="28"/>
        </w:rPr>
        <w:t>Данная  программа «Школа добрых дел» представляет собой  разработанный курс внеурочной деятельности для умственно отсталых обучающихся социально-трудового направления</w:t>
      </w:r>
      <w:r>
        <w:rPr>
          <w:rStyle w:val="C1"/>
          <w:color w:val="000000"/>
          <w:sz w:val="28"/>
          <w:szCs w:val="28"/>
        </w:rPr>
        <w:t> в 4 классе. Вопрос о роли труда в обучении и развитии школьников специальных коррекционных школ приобретает в настоящее время особо важное  значение в связи с трудностью в подготовке учащихся к практической деятельности. Как и учащиеся массовой школы, учащиеся с ограниченными возможностями здоровья должны проникнуться мыслью о том, что каждый человек, живущий в обществе, обязан заниматься посильным и полезным для общества трудом. В том, что бы подготовить себя к общественно полезной деятельности, учащиеся должны видеть главную цель, к которой надо стремиться в процессе обучения.</w:t>
      </w:r>
    </w:p>
    <w:p>
      <w:pPr>
        <w:pStyle w:val="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В системе педагогических мер воздействия на психику ребёнка с ограниченными возможностями здоровья труд является одним из важнейших средств коррекции недостатков умственно развития. Коррекционное значение занятия трудом школьниками, заключается в том, что труд в значительной степени способствует воспитанию положительных качеств личности детей. Известно, что такие дети слабо используют трудовые умения и навыки в новой для них ситуации. Трудовая деятельность способствует применению знаний и умений, приобретённых во время обучения, в практической деятельности.</w:t>
      </w:r>
    </w:p>
    <w:p>
      <w:pPr>
        <w:pStyle w:val="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Обучая детей, педагог корригирует недостатки трудовой деятельности школьников, формирует их взаимоотношения в коллективе. Совершенно очевидно, что трудовое воспитание связано с физическим, нравственным, эстетическим и т. д. Систематически выполняемая работа позволяет развивать чувство долга и товарищества, ответственности за порученное дело и такие качества личности как настойчивость, честность, правдивость.</w:t>
      </w:r>
    </w:p>
    <w:p>
      <w:pPr>
        <w:pStyle w:val="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Трудовая деятельность позволяет включать учащихся в процессы, которые оказывают благотворное влияние на весь организм ребёнка. У них воспитываются определённые навыки личной гигиены, привычка следить за чистотой помещений, что создаёт условия для здорового образа жизни. Включение школьников в общественно - полезную деятельность позволяет также постигнуть его красоту, получить удовлетворение от его результатов.</w:t>
      </w:r>
    </w:p>
    <w:p>
      <w:pPr>
        <w:pStyle w:val="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6"/>
          <w:b/>
          <w:bCs/>
          <w:color w:val="000000"/>
          <w:sz w:val="28"/>
          <w:szCs w:val="28"/>
        </w:rPr>
        <w:t>Принципы построения программы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 организации работы по социальному творчеству с учащимися руководствуемся следующими принципами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  Соответствие предлагаемого материала возрастным особенностям дете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  Индивидуализация задани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  Использование активных форм и методов обучения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  Преемственность начального и общего образовани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бно-тематический план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6994"/>
        <w:gridCol w:w="2007"/>
      </w:tblGrid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№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rStyle w:val="C26"/>
                <w:bCs/>
                <w:color w:val="000000"/>
                <w:sz w:val="28"/>
                <w:szCs w:val="28"/>
              </w:rPr>
              <w:t>Общественно-полезный тру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rStyle w:val="C26"/>
                <w:bCs/>
                <w:color w:val="000000"/>
                <w:sz w:val="28"/>
                <w:szCs w:val="28"/>
              </w:rPr>
              <w:t>Хозяйственно-бытовая деятельн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rStyle w:val="C26"/>
                <w:bCs/>
                <w:color w:val="000000"/>
                <w:sz w:val="28"/>
                <w:szCs w:val="28"/>
              </w:rPr>
              <w:t>Хранители природ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rStyle w:val="C26"/>
                <w:bCs/>
                <w:color w:val="000000"/>
                <w:sz w:val="28"/>
                <w:szCs w:val="28"/>
              </w:rPr>
              <w:t>Творческая мастерска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его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чебный курс рассчитан (исходя из 34 недель в учебном году)  на 34 учебных часа   в год, 1 час в неделю.       </w:t>
      </w:r>
    </w:p>
    <w:p>
      <w:pPr>
        <w:pStyle w:val="C11"/>
        <w:shd w:fill="FFFFFF" w:val="clear"/>
        <w:spacing w:before="0" w:after="0"/>
        <w:rPr>
          <w:rStyle w:val="C15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rStyle w:val="C15"/>
          <w:b/>
          <w:bCs/>
          <w:color w:val="000000"/>
          <w:sz w:val="28"/>
          <w:szCs w:val="28"/>
        </w:rPr>
        <w:t>Содержание рабочей программы внеурочной деятельности:</w:t>
      </w:r>
    </w:p>
    <w:p>
      <w:pPr>
        <w:pStyle w:val="C16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Общественно-полезный труд</w:t>
      </w:r>
    </w:p>
    <w:p>
      <w:pPr>
        <w:pStyle w:val="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</w:t>
      </w:r>
      <w:r>
        <w:rPr>
          <w:rStyle w:val="C1"/>
          <w:color w:val="000000"/>
          <w:sz w:val="28"/>
          <w:szCs w:val="28"/>
        </w:rPr>
        <w:t>Практическая работа по уборке и озеленению двора; трудовые десанты. Моя школа пришкольный участок . Выполнение обязанностей дежурных .Сбор опавших листьев для гербария. Трудовая деятельность людей осенью. Чистый двор. Уберемся вместе (уборка класса)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26"/>
          <w:b/>
          <w:bCs/>
          <w:color w:val="000000"/>
          <w:sz w:val="28"/>
          <w:szCs w:val="28"/>
        </w:rPr>
        <w:t>Хозяйственно-бытовая деятельность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  <w:sz w:val="28"/>
          <w:szCs w:val="28"/>
        </w:rPr>
        <w:t xml:space="preserve">      </w:t>
      </w:r>
      <w:r>
        <w:rPr>
          <w:rStyle w:val="C21"/>
          <w:color w:val="000000"/>
          <w:sz w:val="28"/>
          <w:szCs w:val="28"/>
        </w:rPr>
        <w:t>Самообслуживающий труд;  уход за сезонной одеждой  (чистка, стирка, глажка, пришивание пуговиц, ремонт); навыки уборки помещений (школы, класса, комнаты, рабочего места); правила ухода за комнатными растениями; общая ориентировка в мире профессий и профессиональное самоопределение. Как мы учились выполнять поручения по дому? Когда мамы дома нет .Кто что умеет делать? Уход за комнатными цветами. Уход за зимней одеждой Мамы и папы на работе. Как мы учились выполнять поручения по дому. Мой внешний вид. Моя полка в шкафу. Мой друг режим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1"/>
          <w:color w:val="000000"/>
          <w:sz w:val="28"/>
          <w:szCs w:val="28"/>
        </w:rPr>
        <w:t xml:space="preserve">                                                 </w:t>
      </w:r>
      <w:r>
        <w:rPr>
          <w:rStyle w:val="C26"/>
          <w:b/>
          <w:bCs/>
          <w:color w:val="000000"/>
          <w:sz w:val="28"/>
          <w:szCs w:val="28"/>
        </w:rPr>
        <w:t>Хранители природы</w:t>
      </w:r>
      <w:r>
        <w:rPr>
          <w:rStyle w:val="C2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  <w:sz w:val="28"/>
          <w:szCs w:val="28"/>
        </w:rPr>
        <w:t xml:space="preserve">      </w:t>
      </w:r>
      <w:r>
        <w:rPr>
          <w:rStyle w:val="C21"/>
          <w:color w:val="000000"/>
          <w:sz w:val="28"/>
          <w:szCs w:val="28"/>
        </w:rPr>
        <w:t>Основы экологических проблем, разнообразие растительного и животного мира края, пришкольного участка; знакомство с заповедниками, музеями охраны природы; изучение пагубного влияния предприятий на экологию и здоровье людей Моя улица - частица Родины. Подготовка корма и кормушек для птиц.</w:t>
      </w:r>
      <w:r>
        <w:rPr>
          <w:rStyle w:val="C26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ыставка рисунков: « Лес весной» Птицы- друзья леса. Пернатые друзья. Выставка рисунков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6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C26"/>
          <w:b/>
          <w:bCs/>
          <w:color w:val="000000"/>
          <w:sz w:val="28"/>
          <w:szCs w:val="28"/>
        </w:rPr>
        <w:t>Творческая мастерская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ктивная творческая работа, выставки творческих работ, поделок, конкурсы, праздники труда. Изготовление поделок из природного материала. Мастерская Деда Мороза.</w:t>
      </w:r>
    </w:p>
    <w:p>
      <w:pPr>
        <w:pStyle w:val="Style22"/>
        <w:jc w:val="both"/>
        <w:rPr/>
      </w:pPr>
      <w:r>
        <w:rPr>
          <w:rFonts w:eastAsia="Calibri" w:cs="Calibri"/>
          <w:color w:val="000000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 (достаточный/минимальный)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соблюдать санитарно-гигиенические нормы и правила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нимание названия инструментов и оборудования, используемых в быту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организовать и соблюдать санитарно-гигиенические требования при выполнении хозяйственно-бытовой работы;</w:t>
            </w:r>
          </w:p>
          <w:p>
            <w:pPr>
              <w:pStyle w:val="Style19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ринимать помощь окружающих;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онимать и соблюдать санитарно-гигиенические треб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адекватно реагировать на окружающих сверстников и взрослых.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</w:t>
      </w: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           </w:t>
      </w:r>
      <w:r>
        <w:rPr>
          <w:rFonts w:cs="Calibri" w:ascii="Times New Roman" w:hAnsi="Times New Roman"/>
          <w:b/>
          <w:color w:val="000000"/>
          <w:sz w:val="28"/>
          <w:szCs w:val="28"/>
          <w:lang w:eastAsia="ru-RU"/>
        </w:rPr>
        <w:t>Характеристика и состав базовых учебных действий 2 вариант</w:t>
      </w:r>
    </w:p>
    <w:tbl>
      <w:tblPr>
        <w:tblW w:w="10432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471"/>
        <w:gridCol w:w="4961"/>
      </w:tblGrid>
      <w:tr>
        <w:trPr>
          <w:trHeight w:val="650" w:hRule="atLeast"/>
        </w:trPr>
        <w:tc>
          <w:tcPr>
            <w:tcW w:w="5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БУД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Характеристика и состав БУД </w:t>
            </w:r>
          </w:p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 4 год обучения</w:t>
            </w:r>
          </w:p>
        </w:tc>
      </w:tr>
      <w:tr>
        <w:trPr>
          <w:trHeight w:val="3253" w:hRule="atLeast"/>
        </w:trPr>
        <w:tc>
          <w:tcPr>
            <w:tcW w:w="5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способность к осмыслению социального окружения, своего места в нем, принятие соответствующих возрасту ценностей и социальных ролей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положительное отношение к окружающей действительности, готовность к организации взаимодействия с ней и эстетическому ее восприятию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понимание личной ответственности за свои поступки на основе представлений об этических нормах и правилах поведения в современном обществе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готовность к безопасному и бережному поведению в природе и обществе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ностное отношение к труду и творчеству, трудолюб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первоначальные навыки трудового творческого сотрудничества со сверстниками и взрослы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ервоначальный опыт участия в различных видах общественно полезной и личностно значимой деятельности;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61" w:hRule="atLeast"/>
        </w:trPr>
        <w:tc>
          <w:tcPr>
            <w:tcW w:w="547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Коммуникативные учебные действия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вступать в контакт и работать в коллективе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использовать принятые ритуалы социального взаимодействия с одноклассниками и учителем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обращаться за помощью и принимать помощь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слушать и понимать инструкцию к заданию в разных видах деятельности и быту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сотрудничать с взрослыми и сверстниками в разных социальных ситуациях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доброжелательно относиться, сопереживать, конструктивно взаимодействовать с людьми;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ажать себя, верить в свои си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нимать социальную реальность в повседневно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выкам группов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регулировать собствен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правилам и нормам социокультурного взаимодействия со взрослыми и сверстниками в сообществах разного типа (класс, школа, семь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 учебные действия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принимать цели и произвольно включаться в деятельность, следовать предложенному плану и работать в общем темпе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активно участвовать в деятельности, контролировать и оценивать свои действия и действия одноклассников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екватно соблюдать ритуалы школьного 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нимать руку, вставать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ить из-за парты и т. д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извольно включаться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едовать предложенному  плану и работать в общем темпе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sz w:val="28"/>
                <w:szCs w:val="28"/>
              </w:rPr>
              <w:br/>
            </w:r>
            <w:r>
              <w:rPr>
                <w:rStyle w:val="C1"/>
                <w:color w:val="000000"/>
                <w:sz w:val="28"/>
                <w:szCs w:val="28"/>
              </w:rPr>
              <w:t>-выделять некоторые существенные, общие и отличительные свойства хорошо знакомых предметов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наблюдать под руководством взрослого за предметами и явлениями окружающей действительност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льзоваться знаками, символами, предметами-заместителя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ть с несложной по содержанию. и структуре информацие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1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левизор, CD/DVD-проигрыватели, аудиомагнитофон; аудиозаписи, видеозаписи, мультимедийные ресурсы.  Классная доска с набором креплений для картинок, постеров, таблиц, настенная доска с набором приспособлений для крепления картинок. Предметные и сюжетные картинки, фотографии с изображением членов семьи ребенка; пиктограммы и видеозаписи действий, правил поведения; видеоматериалы, презентации, мультипликационные фильмы.             Изображения (картинки, фото, пиктограммы) предметов посуды, кухонной мебели, продуктов питания, уборочного инвентаря, бытовой техники. Альбомы с демонстрационным материалом, составленным в соответствии с изучаемыми  темами учебной программы. Изображения алгоритмов рецептуры и приготовления блюд, стирки белья, глажения белья и д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Алябьева Е. А. Нравственно-этические беседы и игры с дошкольниками. - М., 2003.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2.  Веретенникова С. А. Ознакомление дошкольников с природой.-М.,1980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3.  Выготский Л. С. Воображение и творчество в детском возрасте. М.: Просвещение, 1967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4.  Глущенко А. Г. Трудовое воспитание младших школьников во внеклассной работе. М.: Просвещение. 1990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5.Крайг Г. Психология развития. СПб., 2000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6.Купина Н. А, Богуславская Н. Е Веселый этикет. Нравственное воспитание, развитие коммуникативных способностей ребенка. - М., 1992. М. Просвещение. 1980 г.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7.Мирошкина М. Учимся создавать социально значимые проекты. Нар. образование. - 2006.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оловейчик С. А. Воспитание творчеством. М.: Знание. - 1978.</w:t>
      </w:r>
    </w:p>
    <w:p>
      <w:pPr>
        <w:pStyle w:val="Normal"/>
        <w:tabs>
          <w:tab w:val="clear" w:pos="708"/>
          <w:tab w:val="left" w:pos="2190" w:leader="none"/>
        </w:tabs>
        <w:spacing w:lineRule="atLeast" w:line="24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object w:dxaOrig="9920" w:dyaOrig="14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10.5pt;width:495.5pt;height:727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Word.Document.12" ShapeID="ole_rId2" DrawAspect="Content" ObjectID="_1480915391" r:id="rId2"/>
        </w:objec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80230</wp:posOffset>
                </wp:positionH>
                <wp:positionV relativeFrom="paragraph">
                  <wp:posOffset>191135</wp:posOffset>
                </wp:positionV>
                <wp:extent cx="27686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.65pt;mso-wrap-distance-left:9pt;mso-wrap-distance-right:9pt;mso-wrap-distance-top:0pt;mso-wrap-distance-bottom:0pt;margin-top:15.05pt;mso-position-vertical-relative:text;margin-left:344.9pt;mso-position-horizontal-relative:page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40"/>
        <w:gridCol w:w="1276"/>
        <w:gridCol w:w="1432"/>
        <w:gridCol w:w="4380"/>
      </w:tblGrid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й вклад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 работу кла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правилами дежурства в класс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бслуживание, дежурство в классе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правила на практике, работают в паре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ект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стения мое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9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и оформление гербариев. Презентация папки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ерация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дарок малыш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9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пособий для наглядности первоклассникам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 наших бабушек и дедушек.  День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9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осильной помощи пожилому человеку. Конкурс рисунков, разыгрывание ситуаций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 «Учительница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мо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0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газеты ко Дню учителя. Подготовка концертных номеров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йд-смотр 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живешь, учебник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0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амяток о правильном хранении учебных принадлежностей. Презентация памяток среди первоклассников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библиотеку.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0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блиотекой. Разыгрывание ситуаций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я «Чисто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0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  работы с моющими средствами (мылом), ТБ при работе со шваброй, совком. Практическое выполнение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удовой десан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ень разноцвет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1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осенних листиков. Уборка школьной территории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режешь бумагу - сохраняешь л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1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, групповая работа над плакатом: «Как сохранить лес». Загадки о природе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 «Береги воду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1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о бережном отношении к воде, о роли воды для живущих на планете Земля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ход 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натными раст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1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бережном отношении к комнатным растениям, о правильном уходе за ними. Загадки о природе. Беседа «Мой сад». Игра «Что здесь растет?». 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ход за комнатными раст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актическое зан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в и опрыскивание растений. Практическое выполнение. Рисунок «Мой любимый цветок»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ая акция «Защитим раст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2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«Красной книгой». Аппликация «Зимний лес»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кормите птиц зимо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2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и установка  кормушек, кормление птиц в зимний период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о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ие животны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2.20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авка рисунков и фотографий домашних любимцев «Зверьё моё». 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в мастер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да Мор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1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ёлочных украшений. Участие в выставках новогодних игрушек и поделок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я «Чистоклас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1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борки, техника безопасности. Практическое выполнение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покон века книга растит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1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. Знакомство с учебниками. Составление вопросов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йд «Береги учебн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2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а состоянием учебников, выявление и устранение недостатков. Мелкий ремонт книг в классе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дим свою книг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2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изготовлению книжки-малышки. Изготовление заготовок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Широка Маслениц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2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Беседа о появлении и праздновании праздника. Заучивание масленичных закличек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ак поздравить 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их па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2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суждение, обыгрывание ситуаций, практическая помощь делом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илым мамочка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обыгрывание ситуаций, практическая помощь делом. Изготовление праздничной открытки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м нужны перемен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инке. Составление предложений, ответы на вопросы. Подвижные игры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ереме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3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на перемене». Просмотр мультфильма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удовой дес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борка кла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3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борки, техника безопасности. Практическое выполнение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трудится моя сем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4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еовстреча с представителями различных профессий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м быт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4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Загадки.  Игра «Предмет один – профессий много»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Наша школа – чистый и цветущий са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4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 по подготовке рассады цветов, высадке ее в на клумбы. Отбор семян. Посадка семян. Наблюдение и т д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е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портивный празд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4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организация спортивных состязаний для младших школьников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арок ветеран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о людях, прошедших ВОВ. Изготовление открытки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Акция 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елые журав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5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бума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авликов, запуск у обелиска.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лка добрых д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5.20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анализ деятельности данного направл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C1">
    <w:name w:val="c1"/>
    <w:basedOn w:val="Style14"/>
    <w:qFormat/>
    <w:rPr/>
  </w:style>
  <w:style w:type="character" w:styleId="C26">
    <w:name w:val="c26"/>
    <w:basedOn w:val="Style14"/>
    <w:qFormat/>
    <w:rPr/>
  </w:style>
  <w:style w:type="character" w:styleId="C21">
    <w:name w:val="c21"/>
    <w:basedOn w:val="Style14"/>
    <w:qFormat/>
    <w:rPr/>
  </w:style>
  <w:style w:type="character" w:styleId="C15">
    <w:name w:val="c15"/>
    <w:basedOn w:val="Style14"/>
    <w:qFormat/>
    <w:rPr/>
  </w:style>
  <w:style w:type="character" w:styleId="C20">
    <w:name w:val="c20"/>
    <w:qFormat/>
    <w:rPr/>
  </w:style>
  <w:style w:type="character" w:styleId="C26c27">
    <w:name w:val="c26 c27"/>
    <w:basedOn w:val="Style14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32c44">
    <w:name w:val="c32 c44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39">
    <w:name w:val="c3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c29">
    <w:name w:val="c16 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22:00Z</dcterms:created>
  <dc:creator>Майя</dc:creator>
  <dc:description/>
  <cp:keywords/>
  <dc:language>en-US</dc:language>
  <cp:lastModifiedBy>Элеонора</cp:lastModifiedBy>
  <dcterms:modified xsi:type="dcterms:W3CDTF">2025-10-29T06:18:00Z</dcterms:modified>
  <cp:revision>64</cp:revision>
  <dc:subject/>
  <dc:title>Государственное казенное общеобразовательное учреждение</dc:title>
</cp:coreProperties>
</file>